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tterns of Inheritance</w:t>
      </w:r>
    </w:p>
    <w:p>
      <w:pPr>
        <w:pStyle w:val="Heading"/>
        <w:rPr/>
      </w:pPr>
      <w:r>
        <w:rPr/>
        <w:t>Summative Assessment</w:t>
      </w:r>
    </w:p>
    <w:p>
      <w:pPr>
        <w:pStyle w:val="Heading"/>
        <w:rPr/>
      </w:pPr>
      <w:r>
        <w:rPr/>
        <w:t>Teacher Rubric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.</w:t>
              <w:tab/>
              <w:t>The genetic counselor recommended that the entire family be tested for Tay Sachs.</w:t>
            </w:r>
          </w:p>
          <w:p>
            <w:pPr>
              <w:pStyle w:val="BodyText2"/>
              <w:ind w:left="360" w:hanging="0"/>
              <w:rPr/>
            </w:pPr>
            <w:r>
              <w:rPr/>
              <w:t>What does the counselor want to learn given that the brothers and sister are over the age of 5 and are healthy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tem measures a student’s understanding of the concept of being asymptomatic and a carrier/heterozygous for a recessive gene for a genetic disorder.</w:t>
      </w:r>
    </w:p>
    <w:p>
      <w:pPr>
        <w:pStyle w:val="Heading1"/>
        <w:rPr/>
      </w:pPr>
      <w:r>
        <w:rPr/>
        <w:t>Criterion for a Correct Response:</w:t>
      </w:r>
    </w:p>
    <w:p>
      <w:pPr>
        <w:pStyle w:val="ListNumber"/>
        <w:numPr>
          <w:ilvl w:val="0"/>
          <w:numId w:val="3"/>
        </w:numPr>
        <w:rPr/>
      </w:pPr>
      <w:r>
        <w:rPr/>
        <w:t>Students respond by indicating that siblings may be carriers for the disease.</w:t>
      </w:r>
    </w:p>
    <w:p>
      <w:pPr>
        <w:pStyle w:val="Normal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8482"/>
      </w:tblGrid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e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sponse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mplete Response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s that siblings may be carriers for the disease.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03" w:leader="none"/>
              </w:tabs>
              <w:rPr>
                <w:color w:val="000000"/>
              </w:rPr>
            </w:pPr>
            <w:r>
              <w:rPr>
                <w:color w:val="000000"/>
              </w:rPr>
              <w:t>Indicates that siblings may be heterozygous for the disease.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y other correct response.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ncorrect Response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mention of criteria.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s that siblings may get the disease later.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s infectious nature of the disease.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eats the stem of the question.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y other incorrect response.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  <w:i/>
              </w:rPr>
              <w:t>Non-Response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ssed out, erased, illegible, or impossible to interpret.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ank.</w:t>
            </w:r>
          </w:p>
        </w:tc>
      </w:tr>
    </w:tbl>
    <w:p>
      <w:pPr>
        <w:pStyle w:val="Normal"/>
        <w:ind w:left="360"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.</w:t>
              <w:tab/>
              <w:t>The genetic screening for Tay Sachs provided the evidence in Figures 1 and 2.</w:t>
            </w:r>
          </w:p>
          <w:p>
            <w:pPr>
              <w:pStyle w:val="ListNumber2"/>
              <w:numPr>
                <w:ilvl w:val="0"/>
                <w:numId w:val="2"/>
              </w:numPr>
              <w:rPr/>
            </w:pPr>
            <w:r>
              <w:rPr/>
              <w:t>Circle the specific mutation in the DNA sequence (Figure 1) that is responsible for Sarah’s disorde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tem measures a student’s ability to identify a mutation in a nucleotide sequence.</w:t>
      </w:r>
    </w:p>
    <w:p>
      <w:pPr>
        <w:pStyle w:val="Heading1"/>
        <w:rPr/>
      </w:pPr>
      <w:r>
        <w:rPr/>
        <w:t>Criterion for a Correct Response:</w:t>
      </w:r>
    </w:p>
    <w:p>
      <w:pPr>
        <w:pStyle w:val="ListNumber"/>
        <w:numPr>
          <w:ilvl w:val="0"/>
          <w:numId w:val="4"/>
        </w:numPr>
        <w:rPr/>
      </w:pPr>
      <w:r>
        <w:rPr/>
        <w:t>Students respond by circling the seventh base on Sarah’s first and second allele.</w:t>
      </w:r>
    </w:p>
    <w:p>
      <w:pPr>
        <w:pStyle w:val="Normal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8482"/>
      </w:tblGrid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e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sponse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mplete Response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ets the criterion.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y other correct response.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tially Correct Response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ets the criterion but only circles one mutation.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y other partially correct response.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ncorrect Response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mention of criterion.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rcles the incorrect bases.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eats the stem of the question.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y other incorrect response.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  <w:i/>
              </w:rPr>
              <w:t>Non-Response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ssed out, erased, illegible, or impossible to interpret.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ank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71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.</w:t>
              <w:tab/>
              <w:t>The genetic screening for Tay Sachs provided the evidence in Figures 1 and 2.</w:t>
            </w:r>
          </w:p>
          <w:p>
            <w:pPr>
              <w:pStyle w:val="ListNumber2"/>
              <w:numPr>
                <w:ilvl w:val="0"/>
                <w:numId w:val="2"/>
              </w:numPr>
              <w:rPr/>
            </w:pPr>
            <w:r>
              <w:rPr/>
              <w:t>Identify the autosomal pattern of inheritance in which Tay Sachs is passed from one generation to the next using the evidence in Figures 1 and 2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tem measures a student’s ability to recognize varying patterns of inheritance.</w:t>
      </w:r>
    </w:p>
    <w:p>
      <w:pPr>
        <w:pStyle w:val="Heading1"/>
        <w:rPr/>
      </w:pPr>
      <w:r>
        <w:rPr/>
        <w:t>Criterion for a Correct Response:</w:t>
      </w:r>
    </w:p>
    <w:p>
      <w:pPr>
        <w:pStyle w:val="ListNumber"/>
        <w:numPr>
          <w:ilvl w:val="0"/>
          <w:numId w:val="5"/>
        </w:numPr>
        <w:rPr/>
      </w:pPr>
      <w:r>
        <w:rPr/>
        <w:t>Students identify that it is a recessive pattern of inheritance.</w:t>
      </w:r>
    </w:p>
    <w:p>
      <w:pPr>
        <w:pStyle w:val="Normal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8482"/>
      </w:tblGrid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e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sponse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mplete Response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ets the criterion by identifying a recessive pattern of inheritance.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9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y other complete response.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ncorrect Response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mention of criterion (e.g., “it’s genetic”).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s sex chromosomes.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s dominant pattern of inheritance.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eats the questions or some other response already given.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y other incorrect response.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on Response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ssed out, erased, illegible, or impossible to interpret.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ank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62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3.</w:t>
              <w:tab/>
              <w:t>Identify both Mom and Dad’s genotypes based on the information provided in Figures 1 and 2 and in the family history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tem measures a student’s ability to analyze a pedigree and make identify genotypes.</w:t>
      </w:r>
    </w:p>
    <w:p>
      <w:pPr>
        <w:pStyle w:val="Heading1"/>
        <w:rPr/>
      </w:pPr>
      <w:r>
        <w:rPr/>
        <w:t>Criterion for a Correct Response:</w:t>
      </w:r>
    </w:p>
    <w:p>
      <w:pPr>
        <w:pStyle w:val="ListNumber"/>
        <w:numPr>
          <w:ilvl w:val="0"/>
          <w:numId w:val="6"/>
        </w:numPr>
        <w:rPr/>
      </w:pPr>
      <w:r>
        <w:rPr/>
        <w:t>Student responses must indicate that both parents must be carriers or are heterozygous for the Tay Sachs mutation.</w:t>
      </w:r>
    </w:p>
    <w:p>
      <w:pPr>
        <w:pStyle w:val="Normal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8482"/>
      </w:tblGrid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e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sponse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mplete Response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th parents are heterozygous.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th parents are carriers.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9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y other correct response.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ncorrect Response</w:t>
            </w:r>
          </w:p>
        </w:tc>
      </w:tr>
      <w:tr>
        <w:trPr>
          <w:trHeight w:val="259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ides an inappropriate two-letter genotype.</w:t>
            </w:r>
          </w:p>
        </w:tc>
      </w:tr>
      <w:tr>
        <w:trPr>
          <w:trHeight w:val="259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s sex chromosomes.</w:t>
            </w:r>
          </w:p>
        </w:tc>
      </w:tr>
      <w:tr>
        <w:trPr>
          <w:trHeight w:val="259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ides phenotypic response.</w:t>
            </w:r>
          </w:p>
        </w:tc>
      </w:tr>
      <w:tr>
        <w:trPr>
          <w:trHeight w:val="259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ides DNA or RNA sequence.</w:t>
            </w:r>
          </w:p>
        </w:tc>
      </w:tr>
      <w:tr>
        <w:trPr>
          <w:trHeight w:val="259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y other incorrect response.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  <w:i/>
              </w:rPr>
              <w:t>Non-Response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ssed out, erased, illegible, or impossible to interpret.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ank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4.</w:t>
              <w:tab/>
              <w:t>Investigate how Sarah’s DNA sequence resulted in the absence of the protein necessary to break down fatty substances in the brain by using Figure 1.</w:t>
            </w:r>
          </w:p>
          <w:p>
            <w:pPr>
              <w:pStyle w:val="ListNumber2"/>
              <w:numPr>
                <w:ilvl w:val="0"/>
                <w:numId w:val="7"/>
              </w:numPr>
              <w:rPr/>
            </w:pPr>
            <w:r>
              <w:rPr/>
              <w:t>In the process of transcription, DNA is copied into mRNA.</w:t>
            </w:r>
          </w:p>
          <w:p>
            <w:pPr>
              <w:pStyle w:val="BodyText2"/>
              <w:rPr/>
            </w:pPr>
            <w:r>
              <w:rPr/>
              <w:t>Identify the messenger RNA strand that is transcribed from Sarah’s DNA sequence.</w:t>
            </w:r>
          </w:p>
          <w:p>
            <w:pPr>
              <w:pStyle w:val="BodyText2"/>
              <w:rPr/>
            </w:pPr>
            <w:r>
              <w:rPr/>
              <w:t>Identify the messenger RNA strand that is transcribed from Jennifer’s DNA sequenc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tem is intended to measure the student’s ability to transcribe DNA into mRNA.</w:t>
      </w:r>
    </w:p>
    <w:p>
      <w:pPr>
        <w:pStyle w:val="Heading1"/>
        <w:rPr/>
      </w:pPr>
      <w:r>
        <w:rPr/>
        <w:t>Criteria for a Correct Response:</w:t>
      </w:r>
    </w:p>
    <w:p>
      <w:pPr>
        <w:pStyle w:val="TextBody"/>
        <w:rPr/>
      </w:pPr>
      <w:r>
        <w:rPr/>
        <w:t>Student’s response must include:</w:t>
      </w:r>
    </w:p>
    <w:p>
      <w:pPr>
        <w:pStyle w:val="ListNumber"/>
        <w:numPr>
          <w:ilvl w:val="0"/>
          <w:numId w:val="8"/>
        </w:numPr>
        <w:rPr/>
      </w:pPr>
      <w:r>
        <w:rPr/>
        <w:t>Sarah’s mRNA would be UCUGAUAGU.</w:t>
      </w:r>
    </w:p>
    <w:p>
      <w:pPr>
        <w:pStyle w:val="ListNumber"/>
        <w:numPr>
          <w:ilvl w:val="0"/>
          <w:numId w:val="3"/>
        </w:numPr>
        <w:rPr/>
      </w:pPr>
      <w:r>
        <w:rPr/>
        <w:t>Jennifer’s mRNA would be UCUGAUGGU.</w:t>
      </w:r>
    </w:p>
    <w:p>
      <w:pPr>
        <w:pStyle w:val="Normal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8482"/>
      </w:tblGrid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e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sponse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Complete Response 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ets the criteria.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y other complete response.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tially Complete Response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ets one criterion (one sequence is correct).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ets criteria except does not replace Thymine with Uracil.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y other partially correct response.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ncorrect Response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mention of criteria (both sequences are incorrect).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ies DNA strand and replaces Thymine with Uracil.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eats the stem of the question.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y other incorrect response.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  <w:i/>
              </w:rPr>
              <w:t>Non-Response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ssed out, erased, illegible, or impossible to interpret.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ank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4.</w:t>
              <w:tab/>
              <w:t>Investigate how Sarah’s DNA sequence resulted in the absence of the protein necessary to break down fatty substances in the brain by using Figure 1.</w:t>
            </w:r>
          </w:p>
          <w:p>
            <w:pPr>
              <w:pStyle w:val="ListNumber2"/>
              <w:numPr>
                <w:ilvl w:val="0"/>
                <w:numId w:val="2"/>
              </w:numPr>
              <w:rPr/>
            </w:pPr>
            <w:r>
              <w:rPr/>
              <w:t>Referring to Figure 3, explain how Sarah’s DNA sequence results in her inability to break down fatty substances in the brain (Tay Sachs disorder).</w:t>
            </w:r>
          </w:p>
        </w:tc>
      </w:tr>
    </w:tbl>
    <w:p>
      <w:pPr>
        <w:pStyle w:val="TextBody"/>
        <w:rPr/>
      </w:pPr>
      <w:r>
        <w:rPr/>
        <w:t>This item is intended to measure a student’s understanding of the Central Dogma of Molecular Biology (DNA → mRNA → amino acid → protein).</w:t>
      </w:r>
    </w:p>
    <w:p>
      <w:pPr>
        <w:pStyle w:val="Heading1"/>
        <w:rPr/>
      </w:pPr>
      <w:r>
        <w:rPr/>
        <w:t>Criteria for a Correct Response</w:t>
      </w:r>
    </w:p>
    <w:p>
      <w:pPr>
        <w:pStyle w:val="TextBody"/>
        <w:rPr/>
      </w:pPr>
      <w:r>
        <w:rPr/>
        <w:t>Student’s response must include:</w:t>
      </w:r>
    </w:p>
    <w:p>
      <w:pPr>
        <w:pStyle w:val="ListNumber"/>
        <w:numPr>
          <w:ilvl w:val="0"/>
          <w:numId w:val="9"/>
        </w:numPr>
        <w:rPr/>
      </w:pPr>
      <w:r>
        <w:rPr/>
        <w:t>Different nucleotide sequence results in a change in the amino acid.</w:t>
      </w:r>
    </w:p>
    <w:p>
      <w:pPr>
        <w:pStyle w:val="ListNumber"/>
        <w:numPr>
          <w:ilvl w:val="0"/>
          <w:numId w:val="3"/>
        </w:numPr>
        <w:rPr/>
      </w:pPr>
      <w:r>
        <w:rPr/>
        <w:t>Different amino acid results in a change in the protein.</w:t>
      </w:r>
    </w:p>
    <w:p>
      <w:pPr>
        <w:pStyle w:val="ListNumber"/>
        <w:numPr>
          <w:ilvl w:val="0"/>
          <w:numId w:val="3"/>
        </w:numPr>
        <w:rPr/>
      </w:pPr>
      <w:r>
        <w:rPr/>
        <w:t>Different protein is unable to carry out its intended function.</w:t>
      </w:r>
    </w:p>
    <w:p>
      <w:pPr>
        <w:pStyle w:val="Normal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8482"/>
      </w:tblGrid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e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sponse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Complete Response 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ludes all three criteria in the correct sequence.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ets the criteria and mentions change in mRNA.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y other complete response.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tially Complete Response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ludes two criteria in the correct sequence.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ludes one criterion and mentions mRNA in the correct sequence.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y other partially correct response.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ncorrect Response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mention of criteria.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eats the stem of the question.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y other incorrect response.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  <w:i/>
              </w:rPr>
              <w:t>Non-Response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ssed out, erased, illegible, or impossible to interpret.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ank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5.</w:t>
              <w:tab/>
              <w:t>Years later, Michael (Sarah’s oldest brother) and his new bride, Rebecca, began to plan for a family.  Rebecca was tested for the presence of the Tay Sachs mutation because of Michael’s family history.</w:t>
            </w:r>
          </w:p>
          <w:p>
            <w:pPr>
              <w:pStyle w:val="ListNumber2"/>
              <w:numPr>
                <w:ilvl w:val="0"/>
                <w:numId w:val="10"/>
              </w:numPr>
              <w:rPr/>
            </w:pPr>
            <w:r>
              <w:rPr/>
              <w:t>Predict the probability of each genotype and phenotype in the offspring if Rebecca IS carrying a mutation for Tay Sach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tem is intended to measure a student’s ability to predict the probability of a genetic disorder in offspring.</w:t>
      </w:r>
    </w:p>
    <w:p>
      <w:pPr>
        <w:pStyle w:val="Heading1"/>
        <w:rPr/>
      </w:pPr>
      <w:r>
        <w:rPr/>
        <w:t>Criteria for a Correct Response:</w:t>
      </w:r>
    </w:p>
    <w:p>
      <w:pPr>
        <w:pStyle w:val="TextBody"/>
        <w:rPr/>
      </w:pPr>
      <w:r>
        <w:rPr/>
        <w:t>Students’ response must include:</w:t>
      </w:r>
    </w:p>
    <w:p>
      <w:pPr>
        <w:pStyle w:val="ListNumber"/>
        <w:numPr>
          <w:ilvl w:val="0"/>
          <w:numId w:val="11"/>
        </w:numPr>
        <w:rPr/>
      </w:pPr>
      <w:r>
        <w:rPr/>
        <w:t>Complete genotype of 25% homozygous dominant (ie.TT), 50% heterozygous/carrier for Tay Sachs (Tt), and 25% homozygous recessive (tt).</w:t>
      </w:r>
    </w:p>
    <w:p>
      <w:pPr>
        <w:pStyle w:val="ListNumber"/>
        <w:numPr>
          <w:ilvl w:val="0"/>
          <w:numId w:val="3"/>
        </w:numPr>
        <w:rPr/>
      </w:pPr>
      <w:r>
        <w:rPr/>
        <w:t>Complete phenotype of 75% healthy and 25% with Tay Sachs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tudents may, but are not required to, use any letter to represent the allele for Tay Sachs and normal.  Students may also use percentages, ratios, or fractions to represent probability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8482"/>
      </w:tblGrid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e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sponse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mplete Response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ludes both criteria.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y other complete response.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tially Complete Response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ets the genotype criteria but not the phenotype.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ets the phenotype criteria but not the genotype.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y other partially correct response.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ncorrect Response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mention of criteria.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s inappropriate symbols for alleles—i.e., Nt.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orrect probabilities.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eats the stem of the question.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y other incorrect response.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  <w:i/>
              </w:rPr>
              <w:t>Non-Response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ssed out, erased, illegible, or impossible to interpret.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ank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5.</w:t>
              <w:tab/>
              <w:t>Years later Michael and his new bride, Rebecca, begin to plan for a family.  Due to Michael’s family history they went to a genetic counselor for Rebecca to be tested for Tay Sachs Disease.</w:t>
            </w:r>
          </w:p>
          <w:p>
            <w:pPr>
              <w:pStyle w:val="ListNumber2"/>
              <w:numPr>
                <w:ilvl w:val="0"/>
                <w:numId w:val="2"/>
              </w:numPr>
              <w:rPr/>
            </w:pPr>
            <w:r>
              <w:rPr/>
              <w:t>Predict the probability of each genotype and phenotype in the offspring if Rebecca IS NOT carrying a mutation for Tay Sach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tem is intended to measure a student’s ability to predict the probability of a genetic disorder in offspring.</w:t>
      </w:r>
    </w:p>
    <w:p>
      <w:pPr>
        <w:pStyle w:val="Heading1"/>
        <w:rPr/>
      </w:pPr>
      <w:r>
        <w:rPr/>
        <w:t>Criterion for a Correct Response:</w:t>
      </w:r>
    </w:p>
    <w:p>
      <w:pPr>
        <w:pStyle w:val="TextBody"/>
        <w:rPr/>
      </w:pPr>
      <w:r>
        <w:rPr/>
        <w:t>Students’ response must include</w:t>
      </w:r>
    </w:p>
    <w:p>
      <w:pPr>
        <w:pStyle w:val="ListNumber"/>
        <w:numPr>
          <w:ilvl w:val="0"/>
          <w:numId w:val="12"/>
        </w:numPr>
        <w:rPr/>
      </w:pPr>
      <w:r>
        <w:rPr/>
        <w:t>Complete genotype of 50% homozygous dominant (ie.TT), 50% heterozygous/carrier for Tay Sachs (Tt), and 0% homozygous recessive (tt).</w:t>
      </w:r>
    </w:p>
    <w:p>
      <w:pPr>
        <w:pStyle w:val="ListNumber"/>
        <w:numPr>
          <w:ilvl w:val="0"/>
          <w:numId w:val="3"/>
        </w:numPr>
        <w:rPr/>
      </w:pPr>
      <w:r>
        <w:rPr/>
        <w:t>Complete phenotype of 100% healthy and 0% with Tay Sach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Students may, but are not required to, use any letter to represent the allele for Tay Sachs and normal.  Students may also use percentages, ratios, or fractions to represent probability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8482"/>
      </w:tblGrid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e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sponse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mplete Response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ludes both criteria.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y other complete response.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tially Complete Response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ets the genotype criteria but not the phenotype.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ets the phenotype criteria but not the genotype.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y other partially correct response.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ncorrect Response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mention of criteria.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s inappropriate symbols for alleles—i.e., Nt.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orrect probabilities.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eats the stem of the question.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y other incorrect response.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  <w:i/>
              </w:rPr>
              <w:t>Non-Response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ssed out, erased, illegible, or impossible to interpret.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ank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6.</w:t>
              <w:tab/>
              <w:t>Using the information in the introduction, explain why Tay Sachs would affect more males than females if it was a sex-linked disorde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tem measures a student’s understanding of sex-linked inheritance.</w:t>
      </w:r>
    </w:p>
    <w:p>
      <w:pPr>
        <w:pStyle w:val="Heading1"/>
        <w:rPr/>
      </w:pPr>
      <w:r>
        <w:rPr/>
        <w:t>Criteria for a Correct Response:</w:t>
      </w:r>
    </w:p>
    <w:p>
      <w:pPr>
        <w:pStyle w:val="TextBody"/>
        <w:rPr/>
      </w:pPr>
      <w:r>
        <w:rPr/>
        <w:t>Students’ response must include:</w:t>
      </w:r>
    </w:p>
    <w:p>
      <w:pPr>
        <w:pStyle w:val="ListNumber"/>
        <w:numPr>
          <w:ilvl w:val="0"/>
          <w:numId w:val="13"/>
        </w:numPr>
        <w:rPr/>
      </w:pPr>
      <w:r>
        <w:rPr/>
        <w:t>The inference that males cannot be carriers of Tay Sachs because they only have one X chromosome and will either be healthy or die before the age of 5 and therefore not pass on the mutation to future generations.</w:t>
      </w:r>
    </w:p>
    <w:p>
      <w:pPr>
        <w:pStyle w:val="ListNumber"/>
        <w:numPr>
          <w:ilvl w:val="0"/>
          <w:numId w:val="3"/>
        </w:numPr>
        <w:rPr/>
      </w:pPr>
      <w:r>
        <w:rPr/>
        <w:t>Females can carry the Tay Sachs mutated chromosome but would never have the disease since the mutation could only be passed down from the mother.</w:t>
      </w:r>
    </w:p>
    <w:p>
      <w:pPr>
        <w:pStyle w:val="Normal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8482"/>
      </w:tblGrid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e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sponse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mplete Response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ludes both criteria in a substantial response.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y other complete response.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tially Complete Response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ets one criterion.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y other partially correct response.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ncorrect Response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mention of any of the criteria.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eats the stem of the question or some other response already given.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y other incorrect response.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  <w:i/>
              </w:rPr>
              <w:t>Non-Response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ssed out, erased, illegible, or impossible to interpret.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ank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/>
    </w:pPr>
    <w:r>
      <w:rPr>
        <w:sz w:val="22"/>
        <w:szCs w:val="22"/>
      </w:rPr>
      <w:t>© Delaware Department of Education</w:t>
      <w:tab/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9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sz w:val="22"/>
        <w:szCs w:val="22"/>
      </w:rPr>
      <w:t>© Delaware Department of Education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3"/>
    <w:lvlOverride w:ilvl="0">
      <w:startOverride w:val="1"/>
    </w:lvlOverride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3"/>
    <w:lvlOverride w:ilvl="0">
      <w:startOverride w:val="1"/>
    </w:lvlOverride>
  </w:num>
  <w:num w:numId="10">
    <w:abstractNumId w:val="2"/>
    <w:lvlOverride w:ilvl="0">
      <w:startOverride w:val="1"/>
    </w:lvlOverride>
  </w:num>
  <w:num w:numId="11">
    <w:abstractNumId w:val="3"/>
    <w:lvlOverride w:ilvl="0">
      <w:startOverride w:val="1"/>
    </w:lvlOverride>
  </w:num>
  <w:num w:numId="12">
    <w:abstractNumId w:val="3"/>
    <w:lvlOverride w:ilvl="0">
      <w:startOverride w:val="1"/>
    </w:lvlOverride>
  </w:num>
  <w:num w:numId="13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outlineLvl w:val="0"/>
    </w:pPr>
    <w:rPr>
      <w:b/>
      <w:i/>
      <w:szCs w:val="3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120" w:after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360" w:leader="none"/>
      </w:tabs>
      <w:ind w:left="360" w:hanging="360"/>
    </w:pPr>
    <w:rPr/>
  </w:style>
  <w:style w:type="paragraph" w:styleId="BodyTextIndent2">
    <w:name w:val="Body Text Indent 2"/>
    <w:basedOn w:val="Normal"/>
    <w:qFormat/>
    <w:pPr>
      <w:ind w:left="720" w:hanging="720"/>
    </w:pPr>
    <w:rPr/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40" w:after="0"/>
    </w:pPr>
    <w:rPr/>
  </w:style>
  <w:style w:type="paragraph" w:styleId="BodyText2">
    <w:name w:val="Body Text 2"/>
    <w:basedOn w:val="Normal"/>
    <w:qFormat/>
    <w:pPr>
      <w:spacing w:before="80" w:after="0"/>
      <w:ind w:left="720" w:hanging="0"/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8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4:34:00Z</dcterms:created>
  <dc:creator>Teacher</dc:creator>
  <dc:description/>
  <cp:keywords/>
  <dc:language>en-US</dc:language>
  <cp:lastModifiedBy>Edward McGrath</cp:lastModifiedBy>
  <cp:lastPrinted>2009-03-23T10:50:00Z</cp:lastPrinted>
  <dcterms:modified xsi:type="dcterms:W3CDTF">2010-09-02T14:34:00Z</dcterms:modified>
  <cp:revision>2</cp:revision>
  <dc:subject/>
  <dc:title>Section A:  A mountain climber is climbing up a cliff</dc:title>
</cp:coreProperties>
</file>